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ve znění pozdějších předpisů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ákup BEV (bezemisních vozidel) pro sociální služby SENIORu Otrokovice, p. o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idenční číslo veřejné zakázky: 2024010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(doplní dodavatel) </w:t>
      </w:r>
      <w:r>
        <w:rPr>
          <w:rFonts w:cs="Arial" w:ascii="Arial" w:hAnsi="Arial"/>
          <w:sz w:val="22"/>
          <w:szCs w:val="22"/>
        </w:rPr>
        <w:t>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souladu s ustanovením     § 77 odst. 1 a 2 písm. a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ce v rozsahu stanoveném zadavatelem v souladu s ustanovením    § 79 odst. 2 písm. b) zákona č.134/2016 Sb., o zadávání veřejných zakázek ve znění pozdějších předpisů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Holíková Nikola</cp:lastModifiedBy>
  <cp:lastPrinted>2008-01-04T12:02:00Z</cp:lastPrinted>
  <dcterms:modified xsi:type="dcterms:W3CDTF">2024-02-01T10:29:00Z</dcterms:modified>
  <cp:revision>26</cp:revision>
  <dc:subject/>
  <dc:title>VZOR - ČESTNÉ PROHLÁŠENÍ DODAVATELE</dc:title>
</cp:coreProperties>
</file>